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Case report</w:t>
      </w:r>
    </w:p>
    <w:p>
      <w:pPr>
        <w:pStyle w:val="TextBody"/>
        <w:spacing w:lineRule="auto" w:line="480"/>
        <w:rPr/>
      </w:pPr>
      <w:r>
        <w:rPr/>
        <w:t>A 80 years old man with hypertension, prior tobacco use and dyslipidemia as risk factors and a medical history of previous deep vein thrombosis complicated by pulmonary embolism, an event of persistent atrial fibrillation, chronic renal failure and critical left internal carotid stenosis was admitted to our department for an abdominal aortic sac enlargement.</w:t>
      </w:r>
    </w:p>
    <w:p>
      <w:pPr>
        <w:pStyle w:val="TextBody"/>
        <w:spacing w:lineRule="auto" w:line="480"/>
        <w:rPr/>
      </w:pPr>
      <w:r>
        <w:rPr/>
        <w:t xml:space="preserve">In 2003 this patient presented to a Vascular Clinic with an asymptomatic 5.5 cm infrarenal AAA. On the basis of a computed tomography (CT) scan and his several comorbidities was candidate for endovascular repair. A 24 mm aortouniliac Zenith stent graft (Cook, Bloomington, Ind) was deployed from the aorta to the right common iliac artery with a 12 mm diameter and two ipsilateral iliac exstensions. A 12 mm diameter occluder was deployed in the left common iliac artery and a femorofemoral by-pass was performed with a 8 mm polyester graft. </w:t>
      </w:r>
    </w:p>
    <w:p>
      <w:pPr>
        <w:pStyle w:val="TextBody"/>
        <w:spacing w:lineRule="auto" w:line="480"/>
        <w:rPr/>
      </w:pPr>
      <w:r>
        <w:rPr/>
        <w:t>On February 2007 the patient underwent a control CT scan of the abdomen that showed a disconnection of the Zenith stent graft from the first iliac exstension and a further disconnesion of the first iliac exstension to the second iliac exstension with consequent 7 cm infrarenal AAA. The patient risk of an open surgery conversion  was considered prohibitive for his multiple co-morbidities (cardiac, pulmonary and renal), so we decided for an endovascular treatment. General anaesthesia was used. After surgical exposure, a 22F sheath was introduced in the common femoral artery and a 6F sheath in the left subclavian artery. A 300 cm long Terumo guidewire was useful for transit from the brachial artery through aortouniliac Zenith stent graft and a 153 cm Terumo guidewire from the femoral artery across the two iliac exstensions. With an Amplatz Goose neck It was possible to get back the 300 cm long Terumo guidewire through the two iliac exstensions and the femoral artery sheath. The “ body floss support (telepherique technique)” was necessary to permit the transit of further stent graft across the previous disconnected. The first endoprosthesis introduced was a tapered EndoFit stent graft (22-12x20) (LeMaitre Vascular,  Burlington, Ma. U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06:00Z</dcterms:created>
  <dc:creator>.</dc:creator>
  <dc:description/>
  <dc:language>en-US</dc:language>
  <cp:lastModifiedBy>.</cp:lastModifiedBy>
  <dcterms:modified xsi:type="dcterms:W3CDTF">2007-07-25T11:39:00Z</dcterms:modified>
  <cp:revision>20</cp:revision>
  <dc:subject/>
  <dc:title>Case report</dc:title>
</cp:coreProperties>
</file>